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Шәһәр күләмендә география фәненнән татар телендә үткәрелә торг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олимпиаданың муниципаль этабы биремнә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20-2021 нче уку ел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-11 нче сыйныфла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Эш вакыты – 180 мину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Гомуми балл – 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Җир шарында иң күп очрый торган руданы атагыз?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Тимер рудас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Алюминий рудас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Бакыр рудас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 Аккургаш рудала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Элеккеге конфедерацияләрнең  кайсы елларда булуын ачыклагыз (4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Америка Конфедератив Штаты                             А. 1982–1989 елла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Швейцария                                                               Б. 1958–1971 елл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Сенегамбия                                                              В. 1815–1848 елл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Берләшкән Гарәп Республикасы                           Г. 1776–1789 елл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3. Фульбе, хауса, канури  халыклары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кайсы  территориядә яшиләр?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1. Көньяк - Көнчыгыш  Аз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. Латин Америкас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3. Афр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4. Оке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Лао  халыклары кайсы  территориядә  урнашканнар 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1. Афр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. Латин Америкас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3. Оке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4. Көньяк - Көнчыгыш  Аз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 Кайсы илдә 1956 елны  капиталистик илләр арасында беренче буларак атом электр стан</w:t>
      </w:r>
      <w:r>
        <w:rPr>
          <w:rFonts w:cs="Times New Roman" w:ascii="Times New Roman" w:hAnsi="Times New Roman"/>
          <w:b/>
          <w:sz w:val="24"/>
          <w:szCs w:val="24"/>
        </w:rPr>
        <w:t>циясе эшли башлый?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Б</w:t>
      </w:r>
      <w:r>
        <w:rPr>
          <w:rFonts w:cs="Times New Roman" w:ascii="Times New Roman" w:hAnsi="Times New Roman"/>
          <w:sz w:val="24"/>
          <w:szCs w:val="24"/>
          <w:lang w:val="tt-RU"/>
        </w:rPr>
        <w:t>өекбрит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Япо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АКШ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 Герм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Кайсы диңгез порты күмер һәм руда өчен специальләшкән?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1. Рас-Танн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. Камп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3. Тубар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4. Валд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 Нигерия 1960 елга кәдәр кайсы илнең колониясе булган?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Бөекбрит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Фран</w:t>
      </w:r>
      <w:r>
        <w:rPr>
          <w:rFonts w:cs="Times New Roman" w:ascii="Times New Roman" w:hAnsi="Times New Roman"/>
          <w:sz w:val="24"/>
          <w:szCs w:val="24"/>
        </w:rPr>
        <w:t>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Нидерлан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Исп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Португ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. Түбәндәге илләрне башкалалары белән тоташтырырга (4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Мозамбик                                                 А.Парамариб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Лаос                                                          Б.Нуакшо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Мавритания                                             В.Мапу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 Суринам                                                   Г.Вьенть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9. Түбәндәге илләрне башкалалары белән тоташтырырга (4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Тонга                                                         А.Баир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Кирибати                                                  Б.Нукуалоф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Гана                                                           В.Луса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Замбия                                                       Г.Акк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. Урман хуҗалыгы буенча алга киткән 3 илне сайлап ал? (3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Финлянд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Туни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Казахст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 Индонез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5. Кана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6. Австр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1. Машина төзү буенча алга киткән 3 илне сайлап ал? (3 БАЛЛ)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Итал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Колумб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Шве</w:t>
      </w:r>
      <w:r>
        <w:rPr>
          <w:rFonts w:cs="Times New Roman" w:ascii="Times New Roman" w:hAnsi="Times New Roman"/>
          <w:sz w:val="24"/>
          <w:szCs w:val="24"/>
        </w:rPr>
        <w:t>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Суд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5. Фран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2. Индонезия 1945 елга кәдәр кайсы илнең колониясе булган?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Бөекбрит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Фран</w:t>
      </w:r>
      <w:r>
        <w:rPr>
          <w:rFonts w:cs="Times New Roman" w:ascii="Times New Roman" w:hAnsi="Times New Roman"/>
          <w:sz w:val="24"/>
          <w:szCs w:val="24"/>
        </w:rPr>
        <w:t>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Нидерлан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Исп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Португ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3. Испаниянең автоном өлкәләрен беләсезме? Артык вариантны сайлап ал?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Галис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Астур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Мурс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 Кантабр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5. Саль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4. Ташкүмер эшкәртү буенча алга киткән 3 илне сайлап ал? (3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ЮА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Белорусс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Казахст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 Фран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5. Австр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5. Кайсы дәүләт хәзер монархия идәрә итү формасын югалтты?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tt-RU"/>
        </w:rPr>
        <w:t>Бел</w:t>
      </w:r>
      <w:r>
        <w:rPr>
          <w:rFonts w:cs="Times New Roman" w:ascii="Times New Roman" w:hAnsi="Times New Roman"/>
          <w:sz w:val="24"/>
          <w:szCs w:val="24"/>
        </w:rPr>
        <w:t>ьг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Бу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епа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ат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6. Бирелгән илләрнең кайсында АЭС юк?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1. Ю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. Аргент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3. Бразил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4. Австр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17. </w:t>
      </w:r>
      <w:r>
        <w:rPr>
          <w:rFonts w:cs="Times New Roman" w:ascii="Times New Roman" w:hAnsi="Times New Roman"/>
          <w:b/>
          <w:bCs/>
          <w:sz w:val="24"/>
          <w:szCs w:val="24"/>
        </w:rPr>
        <w:t>Вьетнам,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айсы ил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метрополиясе составында булган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1. Бөекбрит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. Фран</w:t>
      </w:r>
      <w:r>
        <w:rPr>
          <w:rFonts w:cs="Times New Roman" w:ascii="Times New Roman" w:hAnsi="Times New Roman"/>
          <w:bCs/>
          <w:sz w:val="24"/>
          <w:szCs w:val="24"/>
        </w:rPr>
        <w:t>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3. Герм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4. Исп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18. Европадагы бер илнең мәйданы өскә таба күтәрелә бара. Шул сәбәпле аның территориясе зурая бара, диңгез чигенә. Исәпләүләргә караганда, аның мәйданы һәр 100 ел саен 700 –1000 кв.га ар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Кайсы ил турыда сүз бара? (6 БАЛ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19. Россиянең иң кырый ноктасыннан бер судно диңгезгә чыгып китә, һәм ул төньякка таба 1° юл үтә. Судноның нинди киңлеккә җитүен һәм аның күпме юл үтүен мильләрдә исәпләп күрсәтегез. 1 диңгез миле 1852 м га тигез, һәм ул Җир меридианының 1´ лы дугасын алып тора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10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highlight w:val="yellow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tt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._____________________   – бер империалистик дәүләтнең икенче бер к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чсез дәүләтне  рәсми   рәвештә  үз канаты астына алу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Нинди т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шенчәгә билгеләмә бирелгән?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(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1. Кайбер Африка дәүләтләренең баштагы атамаларын табарга (10 БАЛЛ)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10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Илнең баштагы атамас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Илнең хәзерге  атамас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9F9F9" w:val="clear"/>
                  <w:lang w:val="tt-RU"/>
                </w:rPr>
                <w:t>Конг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демократик республикас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Замбия республикас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Зимбабве республикас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Гана республикас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9F9F9" w:val="clear"/>
                </w:rPr>
                <w:t>Кот-д’Ивуар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  <w:lang w:val="tt-RU"/>
              </w:rPr>
              <w:t xml:space="preserve">  республикас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2. Бирелгән илләрне,  бодай культурасын д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ньяда иң күп экспортлаучы  һәм импортлаучыларга  бүлеп  ике таблицаны тутырырга (10 БАЛ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ран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тал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 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встралия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осс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tt-RU"/>
          </w:rPr>
          <w:t>АКШ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анад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ермания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Япо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 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спания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ндия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Бразилия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tt-RU"/>
          </w:rPr>
          <w:t>ө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кия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ндонез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ран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умыния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азахста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краина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арокк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лжир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озамбик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  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Бодайны экспортлаучы ил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Бодайны импортлаучы ил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р</w:t>
            </w:r>
          </w:p>
        </w:tc>
      </w:tr>
      <w:tr>
        <w:trPr>
          <w:trHeight w:val="25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3.Паломниклар к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п була торган макрорегионнарда, ө</w:t>
      </w:r>
      <w:r>
        <w:rPr>
          <w:rFonts w:cs="Times New Roman" w:ascii="Times New Roman" w:hAnsi="Times New Roman"/>
          <w:sz w:val="24"/>
          <w:szCs w:val="24"/>
          <w:lang w:val="tt-RU"/>
        </w:rPr>
        <w:t>стенлек алган дин юнәлешләрен язып таблицаны  тутырыгыз (11 БАЛ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роп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, Украина, Белоруссия, Молдав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ьяк Америка 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ьяк Амери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ьяк  Африка 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Көнчыгыш һәм өлешчә Көнбатыш Афри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батыш Азия 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ьяк Азия 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ьяк-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чыгыш  Азия 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чыгыш Аз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та Аз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sectPr>
      <w:type w:val="nextPage"/>
      <w:pgSz w:w="11906" w:h="16838"/>
      <w:pgMar w:left="1418" w:right="70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Ipa">
    <w:name w:val="ipa"/>
    <w:basedOn w:val="Style13"/>
    <w:qFormat/>
    <w:rPr/>
  </w:style>
  <w:style w:type="character" w:styleId="Noprint">
    <w:name w:val="noprint"/>
    <w:basedOn w:val="Style13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77;&#1084;&#1086;&#1082;&#1088;&#1072;&#1090;&#1080;&#1095;&#1077;&#1089;&#1082;&#1072;&#1103;_&#1056;&#1077;&#1089;&#1087;&#1091;&#1073;&#1083;&#1080;&#1082;&#1072;_&#1050;&#1086;&#1085;&#1075;&#1086;" TargetMode="External"/><Relationship Id="rId3" Type="http://schemas.openxmlformats.org/officeDocument/2006/relationships/hyperlink" Target="https://ru.wikipedia.org/wiki/&#1050;&#1086;&#1090;-&#1076;&#8217;&#1048;&#1074;&#1091;&#1072;&#1088;" TargetMode="External"/><Relationship Id="rId4" Type="http://schemas.openxmlformats.org/officeDocument/2006/relationships/hyperlink" Target="https://ru.wikipedia.org/wiki/&#1060;&#1088;&#1072;&#1085;&#1094;&#1080;&#1103;" TargetMode="External"/><Relationship Id="rId5" Type="http://schemas.openxmlformats.org/officeDocument/2006/relationships/hyperlink" Target="https://ru.wikipedia.org/wiki/&#1048;&#1090;&#1072;&#1083;&#1080;&#1103;" TargetMode="External"/><Relationship Id="rId6" Type="http://schemas.openxmlformats.org/officeDocument/2006/relationships/hyperlink" Target="https://ru.wikipedia.org/wiki/&#1040;&#1074;&#1089;&#1090;&#1088;&#1072;&#1083;&#1080;&#1103;" TargetMode="External"/><Relationship Id="rId7" Type="http://schemas.openxmlformats.org/officeDocument/2006/relationships/hyperlink" Target="https://ru.wikipedia.org/wiki/&#1056;&#1086;&#1089;&#1089;&#1080;&#1103;" TargetMode="External"/><Relationship Id="rId8" Type="http://schemas.openxmlformats.org/officeDocument/2006/relationships/hyperlink" Target="https://ru.wikipedia.org/wiki/&#1057;&#1064;&#1040;" TargetMode="External"/><Relationship Id="rId9" Type="http://schemas.openxmlformats.org/officeDocument/2006/relationships/hyperlink" Target="https://ru.wikipedia.org/wiki/&#1050;&#1072;&#1085;&#1072;&#1076;&#1072;" TargetMode="External"/><Relationship Id="rId10" Type="http://schemas.openxmlformats.org/officeDocument/2006/relationships/hyperlink" Target="https://ru.wikipedia.org/wiki/&#1043;&#1077;&#1088;&#1084;&#1072;&#1085;&#1080;&#1103;" TargetMode="External"/><Relationship Id="rId11" Type="http://schemas.openxmlformats.org/officeDocument/2006/relationships/hyperlink" Target="https://ru.wikipedia.org/wiki/&#1071;&#1087;&#1086;&#1085;&#1080;&#1103;" TargetMode="External"/><Relationship Id="rId12" Type="http://schemas.openxmlformats.org/officeDocument/2006/relationships/hyperlink" Target="https://ru.wikipedia.org/wiki/&#1048;&#1089;&#1087;&#1072;&#1085;&#1080;&#1103;" TargetMode="External"/><Relationship Id="rId13" Type="http://schemas.openxmlformats.org/officeDocument/2006/relationships/hyperlink" Target="https://ru.wikipedia.org/wiki/&#1048;&#1085;&#1076;&#1080;&#1103;" TargetMode="External"/><Relationship Id="rId14" Type="http://schemas.openxmlformats.org/officeDocument/2006/relationships/hyperlink" Target="https://ru.wikipedia.org/wiki/&#1041;&#1088;&#1072;&#1079;&#1080;&#1083;&#1080;&#1103;" TargetMode="External"/><Relationship Id="rId15" Type="http://schemas.openxmlformats.org/officeDocument/2006/relationships/hyperlink" Target="https://ru.wikipedia.org/wiki/&#1058;&#1091;&#1088;&#1094;&#1080;&#1103;" TargetMode="External"/><Relationship Id="rId16" Type="http://schemas.openxmlformats.org/officeDocument/2006/relationships/hyperlink" Target="https://ru.wikipedia.org/wiki/&#1048;&#1085;&#1076;&#1086;&#1085;&#1077;&#1079;&#1080;&#1103;" TargetMode="External"/><Relationship Id="rId17" Type="http://schemas.openxmlformats.org/officeDocument/2006/relationships/hyperlink" Target="https://ru.wikipedia.org/wiki/&#1048;&#1088;&#1072;&#1085;" TargetMode="External"/><Relationship Id="rId18" Type="http://schemas.openxmlformats.org/officeDocument/2006/relationships/hyperlink" Target="https://ru.wikipedia.org/wiki/&#1056;&#1091;&#1084;&#1099;&#1085;&#1080;&#1103;" TargetMode="External"/><Relationship Id="rId19" Type="http://schemas.openxmlformats.org/officeDocument/2006/relationships/hyperlink" Target="https://ru.wikipedia.org/wiki/&#1050;&#1072;&#1079;&#1072;&#1093;&#1089;&#1090;&#1072;&#1085;" TargetMode="External"/><Relationship Id="rId20" Type="http://schemas.openxmlformats.org/officeDocument/2006/relationships/hyperlink" Target="https://ru.wikipedia.org/wiki/&#1059;&#1082;&#1088;&#1072;&#1080;&#1085;&#1072;" TargetMode="External"/><Relationship Id="rId21" Type="http://schemas.openxmlformats.org/officeDocument/2006/relationships/hyperlink" Target="https://ru.wikipedia.org/wiki/&#1052;&#1072;&#1088;&#1086;&#1082;&#1082;&#1086;" TargetMode="External"/><Relationship Id="rId22" Type="http://schemas.openxmlformats.org/officeDocument/2006/relationships/hyperlink" Target="https://ru.wikipedia.org/wiki/&#1040;&#1083;&#1078;&#1080;&#1088;" TargetMode="External"/><Relationship Id="rId23" Type="http://schemas.openxmlformats.org/officeDocument/2006/relationships/hyperlink" Target="https://ru.wikipedia.org/wiki/&#1052;&#1086;&#1079;&#1072;&#1084;&#1073;&#1080;&#1082;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6:43:00Z</dcterms:created>
  <dc:creator>Учитель</dc:creator>
  <dc:description/>
  <cp:keywords/>
  <dc:language>en-US</dc:language>
  <cp:lastModifiedBy>User</cp:lastModifiedBy>
  <cp:lastPrinted>2021-02-20T11:39:00Z</cp:lastPrinted>
  <dcterms:modified xsi:type="dcterms:W3CDTF">2021-02-20T08:58:00Z</dcterms:modified>
  <cp:revision>35</cp:revision>
  <dc:subject/>
  <dc:title>10-11 (класс,город)</dc:title>
</cp:coreProperties>
</file>